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650402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9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000FDE9-506F-4E8A-8402-340A9BD2F6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3</Pages>
  <Words>456</Words>
  <Characters>2736</Characters>
  <CharactersWithSpaces>31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10-10T08:2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