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D9D9D9" w:val="clear"/>
        <w:rPr/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wodno-melioracyjnej lub hydrotechnicznej posiadający 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i wodno-melioracyjnej lub hydrotechniczn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9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10-10T08:24:00Z</dcterms:modified>
  <cp:revision>91</cp:revision>
  <dc:subject/>
  <dc:title>KPT</dc:title>
</cp:coreProperties>
</file>